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180512892"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04311785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546377360"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849376321"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