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f2tfm -- TrueType to TFM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tf2pk  -- TrueType to PK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wo auxiliary  programs make  TrueType fonts  usable  with 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tf2tfm extracts the metric and kerning information of a TrueTyp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converts it into  metric files  usable by  TeX (quite 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fm2tfm which  is part of  the dvips package).  ttf2pk  rasteri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ph outlines of a TrueType font into a bitmap font in PK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a TrueType font often  contains more than 256 glyphs, some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ecessary to map a subset  of the TrueType glyphs into a TeX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 this, two mapping  tables are needed:  the first maps 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Type font  to a raw TeX font  (this mapping table is  used both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tf2tfm and  ttf2pk), and  the second  maps from the  raw TeX  fo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(virtual)  TeX  font   providing  all  kerning  and  lig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needed by 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ometimes refer to this first  map as the `input' or `raw' ma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econd as the `output' or `virtual'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wo  stage mapping  has the  advantage that one  raw font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with various TeX encodings  (e.g. T1 and OT1) via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mechanism, and just one PK file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JK fonts, a different mechanism is provided (see section `Sub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  files'   below).    Additionally,  rotated   glyphs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-vertical writing  are supported -- if  possible, vertical glyp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ation forms are used from the font's GSUB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f2tf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tf2tfm FILE[.ttf|.ttc] [OPTION]... [FILE[.tfm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(default values are given in bracket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 REAL             use REAL for height of small caps made with -V [0.8]</w:t>
      </w:r>
    </w:p>
    <w:p>
      <w:pPr>
        <w:pStyle w:val="PreformattedText"/>
        <w:bidi w:val="0"/>
        <w:spacing w:before="0" w:after="0"/>
        <w:jc w:val="left"/>
        <w:rPr/>
      </w:pPr>
      <w:r>
        <w:rPr/>
        <w:t>-e REAL             widen (extend) characters by a factor of REAL [1.0]</w:t>
      </w:r>
    </w:p>
    <w:p>
      <w:pPr>
        <w:pStyle w:val="PreformattedText"/>
        <w:bidi w:val="0"/>
        <w:spacing w:before="0" w:after="0"/>
        <w:jc w:val="left"/>
        <w:rPr/>
      </w:pPr>
      <w:r>
        <w:rPr/>
        <w:t>-E INT              select INT as the TTF encoding ID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-f INT              select INT as the font index in a TTC [0]</w:t>
      </w:r>
    </w:p>
    <w:p>
      <w:pPr>
        <w:pStyle w:val="PreformattedText"/>
        <w:bidi w:val="0"/>
        <w:spacing w:before="0" w:after="0"/>
        <w:jc w:val="left"/>
        <w:rPr/>
      </w:pPr>
      <w:r>
        <w:rPr/>
        <w:t>-l                  create 1st/2nd byte ligatures in sub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n                  use PS names of TrueTyp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N                  use only PS names and no c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-O                  use octal for all character codes in the vp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p ENCFILE[.enc]    read ENCFILE for the TTF-&gt;raw TeX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P INT              select INT as the TTF platform ID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>-q                  suppress informationa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r OLDNAME NEWNAME  replace glyph name OLDNAME with NEW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R RPLFILE[.rpl]    read RPLFILE containing glyph replacemen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 REAL             oblique (slant) characters by REAL, usually &lt;&lt;1 [0.0]</w:t>
      </w:r>
    </w:p>
    <w:p>
      <w:pPr>
        <w:pStyle w:val="PreformattedText"/>
        <w:bidi w:val="0"/>
        <w:spacing w:before="0" w:after="0"/>
        <w:jc w:val="left"/>
        <w:rPr/>
      </w:pPr>
      <w:r>
        <w:rPr/>
        <w:t>-t ENCFILE[.enc]    read ENCFILE for the encoding of the vp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T ENCFILE[.enc]    equivalent to -p ENCFILE -t ENC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u                  output only characters from encodings, nothing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-v FILE[.vpl]       make a VPL file for conversion to VF</w:t>
      </w:r>
    </w:p>
    <w:p>
      <w:pPr>
        <w:pStyle w:val="PreformattedText"/>
        <w:bidi w:val="0"/>
        <w:spacing w:before="0" w:after="0"/>
        <w:jc w:val="left"/>
        <w:rPr/>
      </w:pPr>
      <w:r>
        <w:rPr/>
        <w:t>-V SCFILE[.vpl]     like -v, but synthesize smallcaps as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x                  rotate subfont glyphs by 90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y REAL             move rotated glyphs down by a factor of REAL [0.25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help              print this message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version           print version number and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age is  very similar to afm2tfm.  Please  consult the dvips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for  more details  on  the  various  parameters.  Here  we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ate on the differences between afm2tfm and ttf2tf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ary to Type 1 PostScript  fonts (but similar to the new CID-ke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 fonts), most  TrueType  fonts have  more  than one 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table, also called `cmap', which maps the (internal) TTF glyp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es to the (external) TTF  character codes.  Common examples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table to Unicode  encoded character positions and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intosh mapping.   To specify this  TrueType mapping table,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`-P' and `-E'.  With `-P' you specify the platform ID;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tform        platform ID (p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le Unicode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cintosh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O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crosoft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coding  ID depends  on the platform.   For pid=0, we  ign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-E' parameter (setting it to  zero) since the mapping table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version 2.0.  For pid=1, the following table lists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tform ID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ipt         encoding ID (e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man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apanese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inese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rean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abic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brew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eek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ssian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man Symbol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vanagari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urmukhi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ujarati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iya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ngali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mil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lugu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annada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layalam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nhalese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rmese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hmer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i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otian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orgian 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menian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ldivian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betan  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ngolian       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ez            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lavic          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etnamese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ndhi          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interpreted     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ISO encoding I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tform ID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coding       encoding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CII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O 10646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O 8859-1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finally, the Microsoft encoding I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tform ID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coding       encoding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mbol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icode 2.0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ift JIS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B 2312 (1980)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g 5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SC 5601 (Wansung)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SC 5601 (Johab)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abort if  you specify an invalid platform/encoding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.  Please  note that most fonts  have at most two  or three cma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corresponding to  the pid/eid pairs (1,0), (3,0),  or (3,1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of Latin based fonts.   Valid Microsoft fonts should have a (3,1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table, but some fonts  exist (mostly Asian fonts) which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3,1)  cmap not  encoded  in  Unicode.  The  reason  for this 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is the  fact that some MS Windows  versions will reject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a  non-Unicode cmap  (since all non-Unicode  Microsof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Ds are for Asian specific MS Windows vers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-P'  and `-E'  options to ttf2tfm  must be equally  specifi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tf2pk;  the corresponding  parameters  in ttfonts.map  are `Pid'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`Eid'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pid/eid pair is (3,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 use the  `-N' switch,  all cmaps are  ignored, using 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names  in the TrueType  font.  The corresponding  o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tfonts.map is `PS=Onl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`-n' switch, the default glyph names built into ttf2tf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placed with the PS glyph names found in the font.  In many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 not what  you want because  the glyph  names in the  fon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 incorrect   or  non-standard.   The   corresponding  optio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tfonts.map `PS=Ye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and output enco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 specify the encoding vectors  from the TrueType  fo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 TeX font and from the raw TeX font to the virtual TeX font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with afm2tfm,  but  you  have more  possibilities  to addres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codes.  [With `encoding  vector' a  mapping table  with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 in  form  of a  PostScript  vector  is  meant; see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`T1-WGL4.enc' of this package for an example.]  With afm2tfm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each glyph with its  Adobe glyph name, e.g.  `/quotedsingle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`/Acircumflex'.  This has been extended with ttf2tfm; now you can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must)  access the code  points and/or glyphs  direct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yntax for specifying the character position in deci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l,     or     hexadecimal     notation:     `/.c&lt;decimal-number&gt;',</w:t>
      </w:r>
    </w:p>
    <w:p>
      <w:pPr>
        <w:pStyle w:val="PreformattedText"/>
        <w:bidi w:val="0"/>
        <w:spacing w:before="0" w:after="0"/>
        <w:jc w:val="left"/>
        <w:rPr/>
      </w:pPr>
      <w:r>
        <w:rPr/>
        <w:t>`/.c0&lt;octal-number&gt;',   or   `/.c0x&lt;hexadecimal-number&gt;'.  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`/.c72', `/.c0646', `/.c0x48'.  To  access a glyph index directly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haracter `g'  instead of  `c' in  the just  introduced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`/.g0x32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e: The `.cXXX' notation makes no sense if `-N' is used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possibility is  to use  the `-r  old-glyphname new-glyph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o rename a glyph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tf2tfm ... -r .g0xc7 dotlessi -r hungarumlaut dblacut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, it  is not allowed to  use the `.gXXX'  or `.cXXX' glyph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construct for `new-glyphnam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can collect such  replacement pairs in a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 `.rpl' as extension, using the `-R' option.  The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:  Each  line  contains  a  pair  `old-glyphname  new-glyph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 whitespace (without  the quotation marks).   The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 starts a  line comment; you can continue a  line with a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last character.  An example for a replacement file is `VPS.rpl'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 be  used in  conjunction with `t5.enc'  for Vietnamese)  whic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-r' and `-R' switches are  ignored for subfonts or if no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are specified.  For ttf2pk, the corresponding option to `-R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`Replacement'.    Single   replacements    are   directly   given 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_glyphname=newglyphname in ttfonts.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id/eid pairs  (1,0) and (3,1), both ttf2tfm  and ttf2pk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default Adobe glyph names;  the former pair follows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 in Appendix E  of the  book `Inside  Macintosh', volume  6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uses  the names  given in the  TrueType Specification  (WGL4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subset).   Note that Adobe glyph  names are not  unique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differ:  E.g., many  PS fonts have  the glyph  `mu',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lyph is called `mu1' in the WGL4 character set to distinguis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real  Greek letter mu.  You can find  those mapping tab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file `ttfenc.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the switches `-n' and `-N' make ttf2tfm read 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 PostScript names in the  TrueType font itself  (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's `post' table) instead of the default Adobe glyph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 don't select an  input encoding, the  first 256 glyphs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Type font with  a valid entry in the selected  cmap will be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TeX  raw font  (without the  `-q' option  ttf2tfm  print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 table to  standard output),  followed by  all glyphs 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 in  the selected  cmap.  However, some  code points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1,0)  pid/eid pair  are omitted  since they  do not  represent gly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 for  TeX:  0x00  (null), 0x08  (backspace),  0x09  (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ulation), 0x0d (carriage return),  and 0x1d (group separator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invalid character' with glyph index 0 will be omitted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 select the `-N' switch,  the first 256 glyphs  of the Tru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 with a  valid PostScript  name  will be  used in  case no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 is specified.   Again, some  glyphs are  omitted: `.notdef',</w:t>
      </w:r>
    </w:p>
    <w:p>
      <w:pPr>
        <w:pStyle w:val="PreformattedText"/>
        <w:bidi w:val="0"/>
        <w:spacing w:before="0" w:after="0"/>
        <w:jc w:val="left"/>
        <w:rPr/>
      </w:pPr>
      <w:r>
        <w:rPr/>
        <w:t>`.null', and `nonmarkingretur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select an  output encoding, ttf2tfm uses the same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as  afm2tfm would use (you can  find it in the  source co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enc.c); it  corresponds to  TeX typewriter text.   Unused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ither caused  by empty code points  in the mapping  table or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phs in the TrueType font)  will be filled (rather arbitrarily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 present in  the input  encoding but  not specifi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 encoding (without  the `-q'  option ttf2tfm  prints 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encoding to standard output).   Use the `-u' option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glyphs in  the  virtual font  which  are defined  in the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file, and nothing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feature missing  in afm2tfm has been added which  is nee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X T1  encoding: ttf2tfm will construct the  glyph `Germandbls'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concatenating to `S' glyphs) even for normal fonts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ppears  in the glyph  list (written to  stdout) as the  last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with  an asterisk.  Since  this isn't a  real glyph it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ly in the virtual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both  input  and  output  encoding, an  empty  code  posi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the glyph name `.notdef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ncoding files, you can use `\' as the final character of a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at the input is  continued on the next line.  The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ollowing newline character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f2tfm  returns  0 on  success  and 1  on  error;  warning and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re written to standard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lect  the font in a TrueType  font collection (which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the  extension  `.ttc')  with  `-f';  the  default  value,  z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 the first  font.  For  fonts not  being a  collection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ption `-l' makes  ttf2tfm create  ligatures in  subfont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nd second bytes of  all the original character codes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  0xABCD maps to  character position 123 in  subfont 45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 ligature in subfont  45 between position 0xAB and 0xCD po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racter  123 will  be produced.  The  fonts of the  Korean H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use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oduce  glyphs rotated by 90 degrees  counter-clockwise, use `-x'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 font contains  a GSUB table  (with feature `vert') 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glyph  presentation forms, both  ttf2pk and ttf2tfm 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This  will work  only in subfont  mode.  The y-offset  of ro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phs can be specified with  the `-y' option; its parameter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al amount of shifting downwards  (the unit is one EM). 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a value of 0.25 (em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f2p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tf2pk [-q] [-n] FONT D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tf2pk -t [-q] 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q              suppresses informationa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n              only use `.pk' as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t              test for FONT (returns 0 on 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help          print this message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version       print version number and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 parameter must correspond to an entry in the file ttfonts.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below  for details), otherwise error  code 2 is  returned --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 used for scripts like  mktexpk to test whether  the given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s a (registered) TrueType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ossibility  is to  use the `-t'  switch which will 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of ttfonts.map  corresponding to  FONT and  return 0  on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`-q' suppresses any outp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PI specifies the intended resolution  (we always assume a design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0p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fonts.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f2pk  uses,  similar  to   dvips,  a  font  definition  file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tfonts.map.  The  parameters specified to ttf2tfm  are here p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ttf2tfm writes out  to standard output, as the  last line, a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entry for ttfonts.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,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tf2tfm arial -s 0.25 -P 1 -E 0 -r .g0xc7 caro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p 8r.enc -t T1-WGL4.enc -v arialsx ari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duce the 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ials   arial Slant=0.25 Encoding=8r.enc Pid=1 Eid=0 .g0xc7=car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encoding given with  `-t' for the virtual font `arialsx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aterial to ttf2pk (nevertheless, input encoding files m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ormat as  with ttf2tfm, and all said  above about encod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 a   table  listing  the  various  ttf2tfm   parameters  and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tfonts.map ent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        S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e       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p       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f        Font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P        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E        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n        PS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N        PS=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R       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x        Rotate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y        Y-Of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 replacement glyph  names given to ttf2tfm with  the `-r'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rectly specified with old-glyphname=new-glyphname.  For sub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no encoding file is given, replacement glyph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 additional   parameter  in  ttfonts.map  is   unique  to  ttf2pk:</w:t>
      </w:r>
    </w:p>
    <w:p>
      <w:pPr>
        <w:pStyle w:val="PreformattedText"/>
        <w:bidi w:val="0"/>
        <w:spacing w:before="0" w:after="0"/>
        <w:jc w:val="left"/>
        <w:rPr/>
      </w:pPr>
      <w:r>
        <w:rPr/>
        <w:t>`Hinting', which can take the  values `On' or `Off'.  Some fonts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JK part  of cyberbit.ttf) are rendered incorrectly  if hin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.  Default  is `On' (you can  also use `Yes',  `No', `1'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`0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tfonts.map is  simple.  Each line defines a font;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the TeX font name, then its TrueType font file name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in any order.   Case is significant (even for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); the parameters are separated from its values by an equal sig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ossible whitespace surrounding  it.  ttf2pk reads in ttfonts.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by line,  continuing until the TeX font  specifie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s found,  otherwise the programs exits with  error code 2. 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use  any character  invalid in  a TeX  font name  to  sta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oth ttfonts.map and encoding files, use `\' as the fina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 line to indicate that the  input is continued on 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slash and the following newline character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f2pk will abort if it can't  find and read the TeX font metric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iven TeX fon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font defini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JK (Chinese/Japanese/Korean)  fonts usually contain  several thous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phs; to use them with TeX it is necessary to split such larg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ubfonts.  Subfont definition files (usually having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`.sfd') are a  simple means to do this smoothly.   A subfont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consists of a prefix, a subfont infix, and a postfix (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in most cases)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tukai23 -&gt; prefix: ntukai, infix: 23, postfix: (emp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the syntax of a line in an SFD file, describing one subfo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hitespace&gt; &lt;infix&gt; &lt;whitespace&gt; &lt;ranges&gt; &lt;whitespace&gt; `\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nfix&gt; := anything except whitespace. It's best to u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phanumerica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hitespace&gt; := space, formfeed, carriage return, horizont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tical tabs -- no newlin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anges&gt; := &lt;ranges&gt; &lt;whitespace&gt; &lt;codepoint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ranges&gt; &lt;whitespace&gt; &lt;range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ranges&gt; &lt;whitespace&gt; &lt;offset&gt; &lt;whitespace&gt; &lt;ran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depoint&gt; :=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ange&gt; := &lt;number&gt; `_'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ffset&gt; := &lt;number&gt; `: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number&gt; := hexadecimal (prefix `0x'), decimal, or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prefix `0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ne can  be continued on the next line with  a backslash 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The  ranges must not overlap;  offsets have to be 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0-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3   10: 0x2349 0x2345_0x23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to  the code  positions 10,  11, 12, and  13 of  the sub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ing the  infix `03' the  character codes 0x2349,  0x2345, 0x234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0x2347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FD files  in the distribution are customized  for the CJK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a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 embed the SFD file  into the TFM font name  (at th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 the infix  will appear)  surrounded by  two `@'  signs,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line resp.  the  ttfonts.map file;  both  ttf2tfm and  ttf2pk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hen to subfon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font mode disables the options  `-n', `-N', `-p', `-r', `-R', `-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`-T', `-u', `-v',  and `-V' for ttf2tfm; similarly,  no `Encoding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`Replacement'  parameter  resp.  single  replacement glyph  nam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in ttfonts.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f2tfm will create  ALL subfont TFM files specified  in the SF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vided the subfont contains glyphs) in one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tf2tfm ntukai.ttf ntukai@/usr/local/lib/ttf2tfm/Big5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 use `/usr/local/lib/ttf2tfm/Big5.sfd',  producing  the sub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ntukai01.tfm, ntukai02.tfm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tf2pk should be then called on the subfonts direc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tf2pk ntukai01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tf2pk ntukai02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notes on file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ttf2pk and  ttf2tfm use either the kpathsea,  emtexdir, or MiK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 for searching  files (emtexdir  will work  only  on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 which  have  an  MS-DOSish background,  i.e.   MS-DOS,  O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; MiKTeX is specific to MS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compilation, you have to define HAVE_KPATHSEA, HAVE_EMTEXDI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IKTEX to activate the specific file search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last  resort, both  programs can  be compiled  without  a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; the searched  files must be then in  the current dire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with a path.  Default extensions will be appended also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that only `.ttf' is appended and not `.ttc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pathse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 that older  versions of kpathsea  (&lt;3.2) have  no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o search for TrueType fonts  and related files, thus w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s for PostScript related stuff.  The actual version of kpathse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 on screen if  you call  either ttf2pk  or ttf2tfm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version' command lin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 is a  table  of the  file  type and  the corresponding  kpathse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  TTF2PKINPUTS  and   TTF2TFMINPUTS  are  program 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 introduced in kpathsea version 3.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ttf and .ttc        TT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tfonts.map          TTF2PK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enc                 TTF2PKINPUTS, TTF2TFM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rpl                 TTF2PKINPUTS, TTF2TFM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tfm                 TFM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sfd                 TTF2PKINPUTS, TTF2TFMINP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here the same for pre-3.2-versions of kpathse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ttf and .ttc        T1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tfonts.map          TEX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enc                 TEXPS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rpl                 TEXPS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tfm                 TFM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sfd                 TEXPSHEA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 same for pre-3.0-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ttf and .ttc        DVIPS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tfonts.map          TEX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enc                 DVIPS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rpl                 DVIPS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tfm                 TFM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sfd                 DVIPSHEA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 consult the  info  files  for kpathsea  for  details on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 The decision whether to use the old or the new sche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one during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should set  the TEXMFCNF  variable  to the  directory where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mf.cnf configuration file 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TDS location for the files in the data sub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TEXMF/ttf2tf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r $TEXMF/ttf2pk; you should either make a symbolic 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ln -s $TEXMF/ttf2tfm $TEXMF/ttf2p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set the variable TTF2PKINPUTS to $TEXMF/ttf2tfm  for newer kpathse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 is the  proper command  to find  out to  which value  a kpathse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set (we use  `TTFONTS' as an example).  This is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if  a variable  isn't set in  texmf.cnf or in  the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 pointing to  the  default  value which  is  hard-coded i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pathsea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kpsewhich --progname=ttf2tfm --expand-var='$TTFONT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select the  program  name also  since  it is  possible to 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 which are searched  only for  a certain  program -- 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it would be `TTFONTS.ttf2tfm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ilar but not identical method is to s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kpsewhich --progname=ttf2tfm --show-path='truetype font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  full list of  format types  can be  obtained by  saying `kpse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help' on the command line  prompt.]  This is exactly the how ttf2tfm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ttf2pk) search for files;  the disadvantage is that al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panded which can cause very long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tex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the list of suffixes  and its related environment variab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n autoexec.bat (resp. in config.sys for OS/2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ttf and .ttc        TT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tfonts.map          TTF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enc                 TTF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rpl                 TTF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tfm                 TEXT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sfd                 TTF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words,  all files in the data subdirectory  should b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place in your emtex tree with TTFCFG pointing 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e of the variables isn't  set, a warning message is emit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 will always  be searched.  As usual, one excla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appended to a directory path causes subdirectories one level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earched, two exclamation  marks causes all subdirectori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d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TFONTS=c:\fonts\truetype!!;d:\myfonts\truetyp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s like `c:\fonts!!\truetype' aren'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ttf2tfm  and ttf2pk  have  been  fully  integrated into  MiK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 the documentation of MiKTeX for  more details 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ull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n example how to handle the font `verdana.ttf' and its vari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nstruct the fon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This is  the most complicated part --  in case you are  too laz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 font names compliant  to TeX's `fontname' scheme, j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own name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`ftdump' utility (which  is part of FreeType) you can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the  PostScript name of the  specific TTF which  is probab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t  choice  to adapt  TrueType  fonts  to the  PostScript-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fontname' sch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ur example, the PostScript name is `Verdana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fontname' uses the sche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TT W [V...] [N] [E] [D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documented in `fontname.texi' resp. `fontname.dvi'.  Now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heck the various mapp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: supplier.map: `j'  for `Microsof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T: typeface.map: `vn' for `Verdan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: weight.map:   `r'  for `Regular Roman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`b'  for `bol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: variant.map:  `8r' for the raw bas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`8t' for the virtual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i.e., LaTeX's T1 enco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additionally an inserted `c' for small ca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`o' for slanted (`oblique'), or `i' for 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n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the standard combin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jvnr8r' for the default base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jvnr8t'  for the virtual default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jvnrc8t' for the virtual font with small caps. [As you can s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 additional raw font is needed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jvnro8r' for the slanted base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jvnro8t' for the virtual slanted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rresponding varian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ld:            verdanab.ttf -&gt; jvnb{8r,8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all caps:                    jvnbc8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anted:                       jvnbo{8r,8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alic:          verdanai.ttf -&gt; jvni{8r,8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ld and italic: verdanaz.ttf -&gt; jvnbi{8r,8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: Be careful to use different names for the virtual fon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raw font!  In the above example, `*8r' and `*8t' is use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could also  use the postfix  `*-raw', to name an  exampl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the raw font if you don't follow the `fontname' naming sch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Font defini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D file should be called  `t1jvn.fd' (as you can see, this is 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oding).  It  is very  similar to `t1ptm.fd',  part of  the PSNF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 (which  can be  found in almost  all TeX  distributions)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verdana.sty' file can also be modeled after `times.st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alling ttf2tf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ake the  example simpler, we use `T1-WGL4.enc'  for both the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 the  virtual encoding.   This  should  be  sufficient for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eType  fonts mapped to  T1 encoding.   Other packages  may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encodings  (e.g. the `t2' package available  from CTAN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ping files for Cyrillic encodings) -- it may also be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`-n' or `-N' switch together with replacement glyph na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all glyph names in the TrueType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reate `jvnr8r' and `jvnr8t', just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tf2tfm verdana -T T1-WGL4 -v jvnr8t jvnr8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ptovf jvnr8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`jvnrc8t',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tf2tfm verdana -T T1-WGL4 -V jvnrc8t jvnr8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ptovf jvnrc8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 that almost  always some  warnings will  appear  about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y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st line  written to stdout by ttf2tfm is  a suitable ent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tfonts.map --  since ttf2pk doesn't care about  virtual fonts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s below produc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 just  repeat this  procedure.   For  slanted  fonts you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ly use the switch `-s 0.176' (of course you can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anting amount to make it fit your nee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vptovf  implementations allow only  100 bytes for the  TFM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limit is  1024 in the TFM file itself): 8  bytes for checksu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 size, 40 bytes for the  family name, 20 bytes for the enco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4  bytes for  a face byte.   There remain  only 28 bytes 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 which is  used by ttf2tfm for an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(which  is essentially  a copy of  the command line), 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is always exc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mal solution is to increase the value of `max_header_bytes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vptovf.w  (and probably pltotf.w) to, say,  400 and re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ptovf  (and  pltotf).  Otherwise  you'll  get  some (harmless)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HEADER index is too big for my present table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safe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end of ttf2pk.doc 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