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464473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299847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555649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185197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