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264144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1614320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1033823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2243740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