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90730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901556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5636158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