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2015375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30667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506832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9299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82751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272629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944754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