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22156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01160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04588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