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04315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41416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873773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201842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5851469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8695078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879326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071762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485666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1034454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749363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3501768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8620741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1588111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295628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514216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3801221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847739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1612551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375123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5675995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536320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845337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5569868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5684023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258579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9134946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1192589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8217155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0204463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8357187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3179724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