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911322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644834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90324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081991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653086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