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162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75438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72623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909446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834282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29170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