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ZIP FILE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raft #4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ebruary 2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1995 L. Peter Deu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is granted to copy and distribute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urpose and without charge, including transl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languages and incorporation into compilation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is copied as a whole (including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is notice) and with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specification is to define a lossless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Is independent of CPU type, operating system, file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, and hence can be used for interchan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 Can compress or decompress a data stream (as oppo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accessible file) to produce another data stream, using only 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 bounded amount of intermediate storage, and hence can be used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r similar structures such as Unix fil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Compresses data with efficiency comparable to the bes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general-purpose compression methods, and in particular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the 'compress'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) Can be implemented readily in a manner not covered by pa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can be practiced free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) Is compatible with the file format produc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used gzip utility, in that conforming decompresso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produced by the existing gzip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mat defined by this specification does not attemp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Provide random access to compressed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 Compress specialized data (e.g., raster graphics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urrently available specialized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Intended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ation is intended for use by implementors of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data into gzip format and/or decompress data from g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e specification assumes a basic background in programm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bits and other primitive data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specifies a compression method and a file forma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assuming only that a file can store a sequence of arbitrary oct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specify any particular interface to a file system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haracter sets or encodings (except for file names and comm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indicated below, a compliant decompressor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d decompress any file that conforms to all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here; a compliant compressor must produce files that conform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s presented here.  The material in sections 3 and 4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pecification per se and is not relevant t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Related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 Processing - 8-bit single-byte coded graphic character se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Latin alphabet No.1" (ISO 8859-1: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U-T recommandation V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Other related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tsch, L.P.,"'Deflate' Compressed Data Format Specification".  D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ir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lly, J.-L., gzi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arwate88] Sarwate, D.V., "Computation of Cyclic Redundancy Check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Look-Up", Communications of the ACM, 31(8), pp.1008-1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waderer, W.D., "CRC Calculation", April 85 PC Tech Journal, pp.118-1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adelaide.edu.au:/pub/rocksoft/papers/crc_v3.txt, describing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Definitions of terms and convention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et: 8 bits stored or transmitted as a unit.  See section 3.1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ing of bits within an oc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taile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Overall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grams below, a box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| &lt;-- the vertical bars might b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one octet; a box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riable number of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ets stored within a computer do not have a 'bit order'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reated as a unit.  However, an octet considered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 does have a most- and least-significant bit, and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numbers with the most-significant digit on the left, we als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ts with the most-significant bit on the left.  In the diagrams below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 bits of an octet so that bit 0 is the least-significant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bits are numb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76543210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oes not address the issue of the order in which b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t are transmitted on a bit-sequential medium, since the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is octet- rather than bit-ori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mputer, a number may occupy multiple octets.  All multi-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format described here are stored with the least-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t first (at the lower memory address).  For example, the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 is sto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</w:t>
        <w:tab/>
        <w:t xml:space="preserve">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0001000|00000010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^</w:t>
        <w:tab/>
        <w:t xml:space="preserve">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+ more significant octet = 2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 less significant octet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zip file consists of a series of "members" (compressed data set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each member is specified in the following section. 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ppear one after another in the file, with no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between, or af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Memb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ID1|ID2|CM |FLG|     MTIME</w:t>
        <w:tab/>
        <w:t>|XFL|OS | (more--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---+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FLG.FEXTRA set) | XLEN  |...XLEN bytes of 'extra field'...| (more--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---+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FLG.FNAME set) |...original file name, zero-terminated...| (more--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FLG.FCOMMENT set) |...file comment, zero-terminated...| (more--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FLG.FHCRC set) | CRC16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...compressed blocks...| (more--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  1   2   3   4   5   6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CRC32</w:t>
        <w:tab/>
        <w:t>|     ISIZE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Member header and tr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1 (IDentificati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2 (IDentificati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have the fixed values ID1 = 31 (0x1f, \037), ID2 = 139 (0x8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213), to identify the file as being in g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(Compression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dentifies the compression method used in the file.  CM =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rved.  CM = 8 denotes the 'deflate' compression method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ustomarily used by gzip and which is document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G (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lag byte is divided into individual bi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0</w:t>
        <w:tab/>
        <w:t>F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1</w:t>
        <w:tab/>
        <w:t>FH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2</w:t>
        <w:tab/>
        <w:t>F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3</w:t>
        <w:tab/>
        <w:t>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4</w:t>
        <w:tab/>
        <w:t>F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5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6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7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TEXT is set, the file is probably ASCII text.  This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, which the compressor may set by checking a small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to see whether any non-ASCII characters are present.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FTEXT is cleared, indicating binary data. For system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formats for ascii text and binary data, the decompres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TEXT to choose the appropriate format.  We deliberately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used to set this bit, since a compressor always ha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ving it cleared and a decompressor always has the option of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letting some other program handle issues of data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HCRC is set, a CRC16 for the gzip header is present,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data. The CRC16 consists of the two least significan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C32 for all bytes of the gzip header up to and not including the CRC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 FHCRC bit was never set by versions of gzip up to 1.2.4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ocumented with a different meaning in gzip 1.2.4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EXTRA is set, optional extra fields are present, as describ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NAME is set, an original file name is present, terminated by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The name must consist of ISO 8859-1 (LATIN-1) characters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using EBCDIC or any other character set for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ust be translated to the ISO LATIN-1 character se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name of the file being compressed, with any directory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and, if the file being compressed is on a file system wit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names, forced to lower case. There is no original file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as compressed from a source other than a named file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 was stdin on a Unix system, there is no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COMMENT is set, a zero-terminated file comment is present.  Thi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terpreted; it is only intended for human consumption. 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sist of ISO 8859-1 (LATIN-1) characters.  Line break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a single line feed character (10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LG bits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IME (Modification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ives the most recent modification time of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ressed.  The time is in Unix format, i.e., seconds since 12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cember 31, 1969 Universal time (GMT).  (Note that thi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or MS-DOS and other systems that use local rather than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)  If the compressed data did not come from a file, MTIME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t which compression started.  MTIME = 0 means no time sta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L (eXtra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lags are available for use by specific compress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eflate' method (CM = 8) sets these flag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L = 2 - compressor used maximum compression, slowe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L = 4 - compressor used faste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(Operat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dentifies the type of file system on which compression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This may be useful in determining end-of-line convention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currently defined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- FAT filesystem (MS-DOS, OS/2, NT/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-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- VMS (or Open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-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- VM/C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 - Atari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 - HPFS filesystem (OS/2,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 -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 - Z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 -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 - TOPS-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 - NTFS filesystem (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 - Q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3 - Acorn RISC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EN (eXtra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G.FEXTRA is set, this gives the length of the optional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32 (CRC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tains a Cyclic Redundancy Check value of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uted according to CRC-32 algorithm used in the ISO 3309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ection 8.1.1.6.2 of ITU-T recommandation V.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www.iso.ch for ordering ISO documents. See gopher://info.itu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nline version of ITU-T V.4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ZE (Inpu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tains the size of the original (uncompressed)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2^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.1 Extr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G.FEXTRA bit is set, an "extra field" is present in the head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length XLEN bytes.  It consists of a series of subfields,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+---+---+---+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SI1|SI2|  LEN  |... LEN bytes of subfield data 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+---+---+---+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1 and SI2 provide a subfield ID, typically two ASCII letter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value.  gzip@prep.ai.mit.edu (Jean-Loup Gailly) is mai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of subfield IDs; please send him any subfield ID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eld IDs with SI2 = 0 are reserved for future use.  The following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1</w:t>
        <w:tab/>
        <w:t xml:space="preserve">    SI2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  ----------</w:t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' (0x41)  'P' (0x70)</w:t>
        <w:tab/>
        <w:t>Apollo file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 gives the length of the subfield data, excluding the 4 initial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.2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iant compressor must produce files with correct ID1, ID2, CM, CRC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IZE, but may set all the other fields in the fixed-length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o default values (255 for OS, 0 for all others).  Th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t all reserved bi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iant decompressor must check ID1, ID2, and CM, and provid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if any of these have incorrect values.  It must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XTRA/XLEN, FNAME, FCOMMENT and FHCRC at least so it can skip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elds if they are present.  It need not examine any oth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r trailer; in particular, a decompressor may ignore F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and always produce binary output, and still be compliant.  A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or must give an error indication if any reserved bit 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uch a bit could indicate the presence of a new field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ubsequent data to be interpret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Jean-Loup Gailly's gzi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widely used implementation of gzip compression, a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which this specification is based, we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Loup Gailly (bug-gzip@prep.ai.mit.edu).  Since this implement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acto standard, we mention some more of its features here. 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n this section is not part of the specification per 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need not follow it to be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ressing or decompressing a file, gzip preserves the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, and modification time attributes on the local file syste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ovision for representing protection attributes in the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tself.  Since the file format includes a modification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 decompressor provides a command line switch that as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from the file, rather than the local modification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input, to the decompress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ppendix: Sample CRC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ample code represents a practica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(Cyclic Redundancy Che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de provided is in the C programming language.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3309 and ITU-T V.42 for a formal specif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able of crc's of all 8-bit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crc_table[25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ake the table for a fast c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ake_crc_t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, 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 = 0; n &lt; 256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(unsigned long)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k = 0; k &lt; 8; k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= c &amp; 1 ? 0xedb88320L ^ (c &gt;&gt; 1) : c &gt;&gt;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_table[n]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pdate a running crc with the bytes buf[0..len-1]--the crc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d to all 1's, and the transmitted value is the 1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nal running crc (see the crc() routine below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update_crc(unsigned long crc, unsigned char *buf, int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c = 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*p =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 =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 &gt; 0) 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crc_table[(c ^ (*p++)) &amp; 0xff] ^ (c &gt;&gt;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 (--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turn the crc of the bytes buf[0..len-1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crc(unsigned char *buf, int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crc_table[1] != 0x77073096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crc_t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~update_crc(0xffffffffL, buf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