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7598560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85979224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80215100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