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943319022"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233258728"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419917982"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764489230"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