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60075895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63879665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62726679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69386306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1036246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43605450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057848073"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65224280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