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7438787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59559467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