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672500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828077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